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1014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решению Думы Лесозавод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от    №  -  НП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4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«Приложение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2 год </w:t>
                    <w:br/>
                    <w:t xml:space="preserve">   и плановый период 2023 и 2024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2 год и плановый период 2023 и 2024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A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 364 672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A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2 364 672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на 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9A1551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1 672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9A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33 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456 38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0 384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3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656 38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 510 384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 38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0 384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759 632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 625 508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 112 647,3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651 107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496 107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 951 779,9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51 107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96 107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1 779,9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3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 108 525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99 606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1 918,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F367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7 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9 082 401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5 113 8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82 401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113 8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P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220 586,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 3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 6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P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220 586,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0 3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67 6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03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 550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 3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6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5 999,9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 144 891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 682 276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8 190 715,51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31:00Z</dcterms:created>
  <dc:creator>Keysystems.DWH.ReportDesigner</dc:creator>
  <dc:description/>
  <cp:keywords/>
  <dc:language>en-US</dc:language>
  <cp:lastModifiedBy>Шутова</cp:lastModifiedBy>
  <dcterms:modified xsi:type="dcterms:W3CDTF">2022-06-16T05:39:00Z</dcterms:modified>
  <cp:revision>11</cp:revision>
  <dc:subject>РЎРѕР·РґР°РЅ: taskadmin3 05.03.2016 13:48:53; РР·РјРµРЅРµРЅ: tais 20.01.2022 16:30:43</dc:subject>
  <dc:title/>
</cp:coreProperties>
</file>