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.06.2022 года                                                                                                   № 486 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 386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2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1 499 112 397,76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1 564 883 922,88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65 771 525,12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4) предельный объем расходов на обслуживание муниципального внутреннего долга Лесозаводского городского округа на 2022 год </w:t>
      </w:r>
      <w:r>
        <w:rPr>
          <w:sz w:val="26"/>
          <w:szCs w:val="26"/>
        </w:rPr>
        <w:t>в сумме 970 000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22 году – </w:t>
      </w:r>
      <w:r>
        <w:rPr>
          <w:sz w:val="26"/>
          <w:szCs w:val="26"/>
        </w:rPr>
        <w:t>876 518 397,76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татью 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бъем бюджетных ассигнований дорожного фонда Лесозаводского городского округа на 2022 год в размере 138 771 000,00 рублей, на плановый период 2023 и 2024 годов – в размере соответственно 30 212 000,0 руб. и 30 212 000,0 руб.</w:t>
      </w:r>
    </w:p>
    <w:p>
      <w:pPr>
        <w:pStyle w:val="Normal"/>
        <w:suppressAutoHyphens w:val="true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становить размер отчислений в    дорожный фонд Лесозаводского городского округа в 2022 году  от части общих доходов бюджета  городского округа в размере 11 360 000 рублей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3) статью 1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2 год – 10 225 873,00 рублей»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4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6) приложение 6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) приложение 7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8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9) приложение 10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0) приложение 12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14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15 к бюджету изложить в редакции приложения 9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Стиль в законе Знак Знак"/>
    <w:qFormat/>
    <w:rPr>
      <w:rFonts w:ascii="Calibri" w:hAnsi="Calibri" w:eastAsia="Calibri" w:cs="Calibri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9:00Z</dcterms:created>
  <dc:creator>Пользователь</dc:creator>
  <dc:description/>
  <cp:keywords/>
  <dc:language>en-US</dc:language>
  <cp:lastModifiedBy>Шутова</cp:lastModifiedBy>
  <cp:lastPrinted>2019-09-19T15:39:00Z</cp:lastPrinted>
  <dcterms:modified xsi:type="dcterms:W3CDTF">2022-08-01T05:10:00Z</dcterms:modified>
  <cp:revision>42</cp:revision>
  <dc:subject/>
  <dc:title>                               </dc:title>
</cp:coreProperties>
</file>