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Лесозаводского городского округ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и ожидаемое исполнение бюджета на 2022 год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    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5"/>
        <w:gridCol w:w="1842"/>
        <w:gridCol w:w="18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ённый бюджет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по состоянию на 01.06.2022 г.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за 2022 г.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19 234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6 037 762,0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 594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554 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979 129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9 860 00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680 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58 633,0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734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 529 566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 022 276,0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 518 397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 529 566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824 711,8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6 518 397,7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4 599 600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 599 6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62 965 083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 373 398,4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60 615 770,5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61 899 483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3 351 713,3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62 638 027,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8 665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 665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 786,5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 819 222,3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 до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1 472 763 566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8 060 038,1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</w:rPr>
              <w:t>1 499 112 397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00 – Общегосударственные 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5 917 472,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 118 002,5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8 016 774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00 – Национальная обор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 555,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038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4 401,8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888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00 – Национальн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7 692 059,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032 600,3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3 052 059,4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 – Жилищно-коммуналь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0 183 378,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 738 673,7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41 184 065,1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00 – 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21 049 290,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1 106 319,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36 700 825,7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800 – Культура и кинематограф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59 049 067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 748 949,2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60 312 722,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– Социальная поли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4 510 236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 138 110,5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5 703 780,3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0 – Физическая культура и спо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1 799 586,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168 377,9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2 479 694,6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 – Средства массовой информ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976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367 740,8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 226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0 – 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97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 002,2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70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38 535 091,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 683 733,8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64 883 922,8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65 771 525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376 304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65 771 525,12</w:t>
            </w:r>
          </w:p>
        </w:tc>
      </w:tr>
    </w:tbl>
    <w:p>
      <w:pPr>
        <w:pStyle w:val="Normal"/>
        <w:ind w:left="-142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</w:rPr>
  </w:style>
  <w:style w:type="character" w:styleId="Style13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5:00Z</dcterms:created>
  <dc:creator>Administrator</dc:creator>
  <dc:description/>
  <cp:keywords/>
  <dc:language>en-US</dc:language>
  <cp:lastModifiedBy>Гранже</cp:lastModifiedBy>
  <cp:lastPrinted>2022-03-18T11:58:00Z</cp:lastPrinted>
  <dcterms:modified xsi:type="dcterms:W3CDTF">2022-06-17T00:02:00Z</dcterms:modified>
  <cp:revision>19</cp:revision>
  <dc:subject/>
  <dc:title>Расшифровка доходной части бюджет Лесозаводского городского округа</dc:title>
</cp:coreProperties>
</file>