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13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городского округа на 2025 год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и плановый период 2026 и 2027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5 год и плановый период 2026 и 2027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15"/>
        <w:gridCol w:w="2115"/>
        <w:gridCol w:w="2006"/>
      </w:tblGrid>
      <w:tr>
        <w:trPr/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  <w:bookmarkEnd w:id="0"/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>
          <w:trHeight w:val="283" w:hRule="atLeast"/>
        </w:trPr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ы, полученные Лесозаводским городским округом от кредитных организаций: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 562 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 200,00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24 372,8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5 572,8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8 124 372,8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9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19 562 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 121 200,00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9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19 562 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 121 200,0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24 372,8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5 572,8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9 562 186,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8 124 372,8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9 245 572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0:51:00Z</dcterms:created>
  <dc:creator>Гладышенко</dc:creator>
  <dc:description/>
  <cp:keywords/>
  <dc:language>en-US</dc:language>
  <cp:lastModifiedBy>Fin</cp:lastModifiedBy>
  <cp:lastPrinted>2023-10-24T14:42:00Z</cp:lastPrinted>
  <dcterms:modified xsi:type="dcterms:W3CDTF">2024-12-22T00:51:00Z</dcterms:modified>
  <cp:revision>2</cp:revision>
  <dc:subject/>
  <dc:title>Перечень муниципальных  внутренних заимствований</dc:title>
</cp:coreProperties>
</file>