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color w:val="000000"/>
          <w:sz w:val="26"/>
          <w:szCs w:val="26"/>
        </w:rPr>
        <w:t>25.04.2024 года                                                                                                    № 131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0" w:name="_Hlk163548657"/>
      <w:r>
        <w:rPr>
          <w:sz w:val="26"/>
          <w:szCs w:val="26"/>
        </w:rPr>
        <w:t>часть 1 изложить в следующей редакции</w:t>
      </w:r>
      <w:bookmarkEnd w:id="0"/>
      <w:r>
        <w:rPr>
          <w:sz w:val="26"/>
          <w:szCs w:val="26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4 год:</w:t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bCs/>
          <w:color w:val="000000"/>
          <w:sz w:val="26"/>
          <w:szCs w:val="26"/>
        </w:rPr>
        <w:t>1 855 493 324,46 рублей, в том числе объем межбюджетных трансфертов, получаемых из других бюджетов бюджетной системы Российской Федерации, - в сумме 1 132 386 324,46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color w:val="000000"/>
          <w:sz w:val="26"/>
          <w:szCs w:val="26"/>
        </w:rPr>
        <w:t>2) общий объем расходов бюджета Лесозаводского городского округа в сумме 1 905 878 324,46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 xml:space="preserve">50 385 000,00 </w:t>
      </w:r>
      <w:r>
        <w:rPr>
          <w:color w:val="000000"/>
          <w:sz w:val="26"/>
          <w:szCs w:val="26"/>
        </w:rPr>
        <w:t>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б) часть 2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2. Утвердить основные характеристики бюджета Лесозаводского городского округа на 2025 год и на 2026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) прогнозируемый общий объем доходов бюджета Лесозаводского городского округа на 2025 год - в сумме 1 443 053 070,74 рублей, в том числе объем межбюджетных трансфертов, получаемых из других бюджетов бюджетной системы Российской Федерации, - в сумме 803 365 070,74 рублей, на 2026 год – в сумме 1 502 760 146,39 рублей, в том числе объем межбюджетных трансфертов, получаемых из других бюджетов бюджетной системы Российской Федерации, - в сумме 832 297 146,39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на 2025 год в сумме 1 443 053 070,74 рублей, в том числе условно утверждённые расходы в сумме 16 000 000 рублей, и на 2026 год в сумме 1 502 760 146,39 рублей, в том числе условно утверждённые расходы в сумме 33 600 000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на 2025 год - в сумме 0,00 рублей и на 2026 год в сумме 0,00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статью 10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Статья 10. Резервный фонд администрации Лесозаводского городского округа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резервного фонда администрации Лесозаводского городского округа на 2024 год – 6 000 000,00 рублей и плановый период 2025 и 2026 годов ежегодно в размере 5 000 000,00 рублей.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приложение 2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3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4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5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6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9) приложение 7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8 к бюджету изложить в редакции приложения 8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) приложение 9 к бюджету изложить в редакции приложения 9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приложение 10 к бюджету изложить в редакции приложения 10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) приложение 11 к бюджету изложить в редакции приложения 1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4) приложение 12 к бюджету изложить в редакции приложения 1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23:43:00Z</dcterms:created>
  <dc:creator>Инициатор проекта</dc:creator>
  <dc:description/>
  <cp:keywords/>
  <dc:language>en-US</dc:language>
  <cp:lastModifiedBy>Fin</cp:lastModifiedBy>
  <cp:lastPrinted>2023-12-14T13:21:00Z</cp:lastPrinted>
  <dcterms:modified xsi:type="dcterms:W3CDTF">2024-05-02T0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34884F470456EB37B3D160E157921</vt:lpwstr>
  </property>
  <property fmtid="{D5CDD505-2E9C-101B-9397-08002B2CF9AE}" pid="3" name="KSOProductBuildVer">
    <vt:lpwstr>1049-11.2.0.11516</vt:lpwstr>
  </property>
</Properties>
</file>