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к решению Думы Лесозаводск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т 25.04.2024 № 131-НПА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4 год </w:t>
                    <w:br/>
                    <w:t xml:space="preserve">   и плановый период 2025 и 2026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4 год и плановый период 2025 и 2026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952 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182 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 57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EВ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В517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382 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228 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 272 288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2 772 268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9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1 010 101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2 167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 500 0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 0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 225 145,1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82 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3:22:00Z</dcterms:created>
  <dc:creator>Keysystems.DWH.ReportDesigner</dc:creator>
  <dc:description/>
  <cp:keywords/>
  <dc:language>en-US</dc:language>
  <cp:lastModifiedBy>Fin</cp:lastModifiedBy>
  <dcterms:modified xsi:type="dcterms:W3CDTF">2024-05-02T01:06:00Z</dcterms:modified>
  <cp:revision>4</cp:revision>
  <dc:subject>РЎРѕР·РґР°РЅ: taskadmin3 05.03.2016 13:48:53; РР·РјРµРЅРµРЅ: tais 20.01.2022 16:30:43</dc:subject>
  <dc:title/>
</cp:coreProperties>
</file>