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9845</wp:posOffset>
            </wp:positionV>
            <wp:extent cx="54356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ЕСОЗАВОД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ОРСКИЙ КРАЙ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5.09.2020                                         г. Лесозаводск                                               № 1170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«Экономическое развитие Лесозаводского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городского округа» на 2021- 2027 годы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в редакции постановлений от  17.03.2021 № 347, 27.04.2021 № 581,                  14.09.2021 № 1344, 23.03.2022 № 567, 27.07.2022 № 1645, 13.10.2022 № 2222,                  06.04.2023 № 572, 11.08.2023 № 1380, 25.03.2024 № 475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6"/>
        </w:rPr>
        <w:t xml:space="preserve">В соответствии с Федеральным законом Российской Федерации                               от 06.10.2003 № 131 «Об общих принципах организации местного самоуправления в Российской Федерации», с постановлением администрации Лесозаводского                 городского округа от 16.07.2013 № 914 «Об утверждении  </w:t>
      </w:r>
      <w:hyperlink w:anchor="Par38">
        <w:r>
          <w:rPr>
            <w:rStyle w:val="InternetLink"/>
            <w:szCs w:val="26"/>
          </w:rPr>
          <w:t>Порядк</w:t>
        </w:r>
      </w:hyperlink>
      <w:r>
        <w:rPr>
          <w:szCs w:val="26"/>
        </w:rPr>
        <w:t xml:space="preserve">а разработки, реализации и оценки эффективности муниципальных программ Лесозаводского         городского округа», с постановлением администрации Лесозаводского                 городского округа от 05.02.2020 № 138 «Об утверждении плана мероприятий  («дорожной карты») по разработке муниципальных программ в Лесозаводском городском округе на период 2021-2027 годы» на основании </w:t>
      </w:r>
      <w:hyperlink r:id="rId3">
        <w:r>
          <w:rPr>
            <w:rStyle w:val="InternetLink"/>
            <w:szCs w:val="26"/>
          </w:rPr>
          <w:t>Устава</w:t>
        </w:r>
      </w:hyperlink>
      <w:r>
        <w:rPr>
          <w:szCs w:val="26"/>
        </w:rPr>
        <w:t xml:space="preserve"> Лесозаводского  городского округа  администрация Лесозаводского городского округа 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Утвердить муниципальную программу «Экономическое развитие Лесозаводского городского округа» на 2021- 2027 годы (далее - Программа) (прилагается)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знать утратившими силу следующие постановления администрации Лесозаводского городского округа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10.09.2013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 xml:space="preserve">№ 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221 «Об утверждении муниципальной программы «Экономическое развитие Лесозаводского городского округа» на 2014-2017 годы»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1.02.2014 № 149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9.04.2014 № 484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8.05.2014 № 653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09.06.2014 № 717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7.08.2014 № 1079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 29.01.2015 № 70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7.04.2015 № 437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9.05.2015 № 531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05.06.2015 № 749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31.08.2015 № 1163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5.09.2015 № 531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9.11.2015 № 1538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7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6.01.2016 № 48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9 годы»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1.03.2016 № 246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9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8.07.2016 № 931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9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1.08.2016 № 1105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9 годы»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3.08.2016 № 1193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9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6.01.2017 № 97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9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7.02.2017 № 243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9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08.06.2017 № 909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9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8.09.2017 № 1444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19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1.01.2018 № 09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20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2.10.2018 № 1521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 на 2014-2020 годы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08.04.2020 № 464 «О внесении изменений  в постановление администрации Лесозаводского городского округа от 10.09.2013 № 1221 «Об утверждении муниципальной программы «Экономическое развитие Лесозаводского городского округа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Настоящее постановление вступает в силу с 01 января 2021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4. Отделу экономики и работы с предпринимателями (Баранов) разместить Программу на официальном сайте Лесозаводского городского округ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Cs w:val="26"/>
        </w:rPr>
        <w:t>5. Контроль за исполнением настоящего постановления возложить                          на первого заместителя главы администр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Глава Лесозаводского городского округа                                                С.В. Михайлов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6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color w:val="000000"/>
      <w:sz w:val="17"/>
      <w:szCs w:val="1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785988D8725782D552A071C1B466391232201E18E7A37D6F2949C65EB84381j8w2A" TargetMode="External"/><Relationship Id="rId4" Type="http://schemas.openxmlformats.org/officeDocument/2006/relationships/hyperlink" Target="consultantplus://offline/ref=08324C3BE73F89D2C5407967F0275A1F0B6944651C63968E58CC658B35191D1F4DE3A53656640086E7B3E451384F6795D9D3f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08:00Z</dcterms:created>
  <dc:creator>1</dc:creator>
  <dc:description/>
  <cp:keywords/>
  <dc:language>en-US</dc:language>
  <cp:lastModifiedBy>Ирина</cp:lastModifiedBy>
  <cp:lastPrinted>2020-09-16T14:36:00Z</cp:lastPrinted>
  <dcterms:modified xsi:type="dcterms:W3CDTF">2024-05-16T21:57:00Z</dcterms:modified>
  <cp:revision>39</cp:revision>
  <dc:subject/>
  <dc:title>Администрация  Лесозаводского городского округа</dc:title>
</cp:coreProperties>
</file>