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9</w:t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7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7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7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заяв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ИО руководителя организации,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дивидуального предпринимате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решением Совета по предпринимательству и улучшению инвестиционного климата при главе Лесозавод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лное наименование организации/ Ф.И.О.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ано в предоставлении субсидии на возмещение затрат субъектов малого и среднего предпринимательства, связанных с приобретением оборудования в целях            создания и  (или) развития либо модернизации производства   товаров   (работ,  усл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ункта 12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рядка предоставления субсидии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законодательством Российской Федерации Вы имеете право на  обжалование этого решения. </w:t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 202__г.</w:t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экономики 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с предпринимателями       ______________                       __________________</w:t>
      </w:r>
    </w:p>
    <w:p>
      <w:pPr>
        <w:pStyle w:val="Normal"/>
        <w:tabs>
          <w:tab w:val="clear" w:pos="708"/>
          <w:tab w:val="left" w:pos="5535" w:leader="none"/>
          <w:tab w:val="left" w:pos="7770" w:leader="none"/>
        </w:tabs>
        <w:spacing w:lineRule="auto" w:line="240" w:before="0" w:after="0"/>
        <w:ind w:right="-12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расшифровка подписи</w:t>
      </w:r>
    </w:p>
    <w:p>
      <w:pPr>
        <w:pStyle w:val="Normal"/>
        <w:spacing w:lineRule="auto" w:line="240" w:before="0" w:after="0"/>
        <w:ind w:right="-125" w:hanging="0"/>
        <w:rPr/>
      </w:pPr>
      <w:r>
        <w:rPr>
          <w:rFonts w:cs="Times New Roman" w:ascii="Times New Roman" w:hAnsi="Times New Roman"/>
          <w:sz w:val="26"/>
          <w:szCs w:val="26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9T22:52:00Z</dcterms:modified>
  <cp:revision>1649</cp:revision>
  <dc:subject/>
  <dc:title/>
</cp:coreProperties>
</file>