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6480"/>
      </w:tblGrid>
      <w:tr>
        <w:trPr>
          <w:trHeight w:val="23" w:hRule="atLeast"/>
        </w:trPr>
        <w:tc>
          <w:tcPr>
            <w:tcW w:w="7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autoSpaceDE w:val="false"/>
              <w:ind w:left="22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ложение   1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autoSpaceDE w:val="false"/>
              <w:ind w:left="2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               «Экономическое развитие  Лесо-заводского городского округа» на 2021-2027 (в редакции постановления администрации ЛГО от 23.03.2022 № 567, от 13.10.2022 № 2222, от 06.04.2023 № 572, от 25.03.2024 № 475)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показателях (индикаторах)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«Экономическое развитие Лесозаводского городского округа» на 2021–2027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80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04"/>
        <w:gridCol w:w="4094"/>
        <w:gridCol w:w="857"/>
        <w:gridCol w:w="943"/>
        <w:gridCol w:w="53"/>
        <w:gridCol w:w="992"/>
        <w:gridCol w:w="35"/>
        <w:gridCol w:w="960"/>
        <w:gridCol w:w="842"/>
        <w:gridCol w:w="8"/>
        <w:gridCol w:w="832"/>
        <w:gridCol w:w="19"/>
        <w:gridCol w:w="992"/>
        <w:gridCol w:w="142"/>
        <w:gridCol w:w="992"/>
        <w:gridCol w:w="68"/>
        <w:gridCol w:w="924"/>
        <w:gridCol w:w="34"/>
        <w:gridCol w:w="789"/>
      </w:tblGrid>
      <w:tr>
        <w:trPr>
          <w:trHeight w:val="320" w:hRule="atLeast"/>
        </w:trPr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казатель (индикатор)  </w:t>
              <w:br/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наименование)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Ед.   </w:t>
              <w:br/>
              <w:t>изме-рения</w:t>
            </w:r>
          </w:p>
        </w:tc>
        <w:tc>
          <w:tcPr>
            <w:tcW w:w="862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7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Экономическое развитие 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 – 2027 годы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Темп роста отгрузки товаров собственного производства, выполненных работ и услуг собственными силами – Обрабатывающее производство (% к предыдущему году в действующих ценах)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3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инвестиций в основной капитал к предыдущему году    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9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убъектов малого и среднего предпринимательства, в том числе самозанятые граждане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ля расходов бюджета городского округа, формируемых  в рамках муниципальных программ, в общем объеме расходов бюджета городского округа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7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«Улучшение инвестиционного климата в Лесозаводском городском округе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вестиции в основной капитал (в ценах соответствующих лет)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3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1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5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9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инвестиций в основной капитал к  предыдущему году    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инвестиций в основной капитал на душу населения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5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3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1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9</w:t>
            </w:r>
          </w:p>
        </w:tc>
        <w:tc>
          <w:tcPr>
            <w:tcW w:w="11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3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2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7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Развитие малого и среднего предпринимательства на территории Лесозаводского городского округа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21–2027 годы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в сфере малого и среднего предпринимательства, включая самозанятых граждан в численности занятых в экономике Лесозаводского городского округа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Число субъектов малого и среднего предпринимательства (включая индивидуальных предпринимателей и самозанятых граждан) в расчете на 10 тыс. человек населения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  <w:p>
            <w:pPr>
              <w:pStyle w:val="Normal"/>
              <w:autoSpaceDE w:val="false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7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3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правление муниципальными финансами 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ского округа, сформированные в рамках муниципальных программ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исполнения расходных обязательств городского округа (без учета утвержденного объема безвозмездных поступлений из бюджетов вышестоящих уровней)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намика изменений муниципального дол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тношение объема расходов на обслуживание муниципального долга городского округа к объему расходов бюджета городск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</w:r>
            <w:r>
              <w:rPr>
                <w:color w:val="000000"/>
                <w:sz w:val="26"/>
                <w:szCs w:val="26"/>
              </w:rPr>
              <w:t xml:space="preserve"> по долговым обязательствам городского о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роченная кредиторская задолженность бюджета городского о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исполнения бюджета городского округа по налоговым и неналоговым доход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униципальных учреждений городского округа, информация о деятельности которых за отчетный финансовый год опубликована на официальном сайте для размещения информации о государственных (муниципальных) учреждениях </w:t>
            </w:r>
            <w:r>
              <w:rPr>
                <w:sz w:val="26"/>
                <w:szCs w:val="26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https://bus.gov.ru/pub/home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учреждений городского округа, охваченных финансовым контролем, в общем объеме муниципальных учреждений городского о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личие информации о бюджете городского округа и отчета об его исполнении в доступной для граждан форме на официальном сайте городского </w:t>
            </w:r>
            <w:r>
              <w:rPr>
                <w:sz w:val="26"/>
                <w:szCs w:val="26"/>
              </w:rPr>
              <w:t>округа (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mo-lgo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 (1/0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учреждений городского округа, которые обеспечены доступом к работе в автоматизированных программных комплекса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«Управление имуществом, находящимся в собственности и в ведении Лесозаводского городского округа»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– 2027 годы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полнение плана по доходам от приватизации муниципального имуще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полнение плана по доходам от аренды муниципального имуще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4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полнение плана по доходам от аренды земельных участк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5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полнение плана по доходам от продажи земельных участк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8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я объектов недвижимого имущества, в том числе земельных участков, находящихся в собственности городского округа, в отношении которых принято решение по управлению и распоряжению ими по отношению к общему количеству объектов недвижимого имущества, находящихся в собственности городского о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я объектов недвижимого имущества, в том числе земельных участков, находящихся в собственности городского округа, в отношении которых проведены проверки фактического использования и сохранности по отношению к общему количеству объектов недвижимого имущества городского округа, за исключением сетей инженерно-технического обеспеч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5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я объектов недвижимого имущества, в том числе земельных участков, право собственности городского округа на которые зарегистрировано, от общего числа объектов недвижимого имущества, подлежащих государственной регистрации (в рамках текущего год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/home" TargetMode="External"/><Relationship Id="rId3" Type="http://schemas.openxmlformats.org/officeDocument/2006/relationships/hyperlink" Target="http://mo-lg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55:00Z</dcterms:created>
  <dc:creator>МашБюро</dc:creator>
  <dc:description/>
  <cp:keywords/>
  <dc:language>en-US</dc:language>
  <cp:lastModifiedBy>Ирина</cp:lastModifiedBy>
  <cp:lastPrinted>2023-03-15T09:04:00Z</cp:lastPrinted>
  <dcterms:modified xsi:type="dcterms:W3CDTF">2024-05-16T21:35:00Z</dcterms:modified>
  <cp:revision>184</cp:revision>
  <dc:subject/>
  <dc:title/>
</cp:coreProperties>
</file>