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6960"/>
      </w:tblGrid>
      <w:tr>
        <w:trPr>
          <w:trHeight w:val="1465" w:hRule="atLeast"/>
        </w:trPr>
        <w:tc>
          <w:tcPr>
            <w:tcW w:w="7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60" w:type="dxa"/>
            <w:tcBorders/>
            <w:shd w:fill="FFFFFF" w:val="clear"/>
          </w:tcPr>
          <w:p>
            <w:pPr>
              <w:pStyle w:val="Normal"/>
              <w:autoSpaceDE w:val="false"/>
              <w:ind w:left="2292" w:hanging="0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autoSpaceDE w:val="false"/>
              <w:ind w:left="25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униципальной программе «Экономическое развитие Лесозавод-ского городского округа» на                 2021-2027 (от 13.10.2022 № 2222;    от 06.04.2023 № 572; от 11.08.2023  № 1380; от 25.03.2024 № 475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РАТКОЕ ОПИСАНИЕ РЕАЛИЗУЕМЫХ В СОСТАВЕ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ЕСОЗАВОДСКОГО ГОРОДСКОГО ОКРУГА  ПОДПРОГРАММ И ОТДЕЛЬНЫХ МЕРОПРИЯТ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кономическое развитие Лесозаводского городского округа» на 2021–2027 го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8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720"/>
        <w:gridCol w:w="3816"/>
        <w:gridCol w:w="1985"/>
        <w:gridCol w:w="992"/>
        <w:gridCol w:w="993"/>
        <w:gridCol w:w="3756"/>
        <w:gridCol w:w="2126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 </w:t>
              <w:br/>
              <w:t xml:space="preserve">муниципальной программы,   </w:t>
              <w:br/>
              <w:t xml:space="preserve"> подпрограммы, отдельного   </w:t>
              <w:br/>
              <w:t xml:space="preserve">  мероприяти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3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жидаемый    </w:t>
              <w:br/>
              <w:t xml:space="preserve">непосредственный результат    </w:t>
              <w:br/>
              <w:t>(краткое опис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зь с    </w:t>
              <w:br/>
              <w:t xml:space="preserve"> показателями  </w:t>
              <w:br/>
              <w:t>муниципальной   программы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ачала  </w:t>
              <w:br/>
              <w:t>реали-заци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кон-чания </w:t>
              <w:br/>
              <w:t>реали-зации</w:t>
            </w:r>
          </w:p>
        </w:tc>
        <w:tc>
          <w:tcPr>
            <w:tcW w:w="3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14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1 «Улучшение инвестиционного климата в Лесозаводском городском округе» </w:t>
            </w:r>
            <w:r>
              <w:rPr>
                <w:b/>
                <w:bCs/>
                <w:sz w:val="26"/>
                <w:szCs w:val="26"/>
              </w:rPr>
              <w:t>на 2021–2027 годы</w:t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>Обеспечение регулярной деятельности Совета по предпринимательству и улучшению инвестиционного климата Лесозаводского городского округа (далее – Совет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 xml:space="preserve">вовлечение субъектов предпринимательской и инвестиционной деятельности </w:t>
              <w:br/>
              <w:t>в решение вопросов создания благоприятной деловой сре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казывает прямое    </w:t>
              <w:br/>
              <w:t xml:space="preserve">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 xml:space="preserve">Привлечение представителей бизнес-сообществ к участию в Совет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>Обеспечение регулярной работы Совета по контрольно-надзорной деятель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>Разработка и внедрение чек-листов при осуществлении контрольно-надзорных мероприят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>Актуализация и размещение инвестиционного паспорта на официальном Интернет-ресурсе муниципального образования  в разделе об инвестиционной деятельности 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>наличие актуальной информации об инвестиционном потенциал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Выступление главы  Лесозаводского городского округа с ежегодным инвестиционным посл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>публичное подведение итогов работы органов местного самоуправления  по улучшению инвестиционного климата, определение задач на следующи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роведение мероприятий по обучению (повышение квалификации, обучающие мероприятия) должностных лиц и специалистов, курирующих вопросы инвестиционной деятельности и участвующих в инвестицион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щий 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ru-RU" w:eastAsia="ru-RU"/>
              </w:rPr>
              <w:t>повышение профессиональных компетенций муниципальных служащих, курирующих вопросы инвестиционной деятельности и участвующих в инвестиционном проце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свещение деятельности Совета по предпринимательству и улучшению инвестиционного клим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информированности субъектов предпринимательской и инвестиционной деятельности о работе Совета по предпринимательству и улучшению инвестиционного клим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актуальной информации об инвестиционной и предпринимательской деятельности в Инвестиционном разделе на сайте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овышение информированности об инвестиционных возможностях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вижение  инвестиционного 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тдел инфор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овышение информированности об инвестиционных возможностях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и размещение актуальной версии Плана создания инвестиционных объектов и объектов инфраструктуры в Лесозавод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, 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актуальная версия утвержденного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Содействие в реализации инвестиционных проектов в Лесозавод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, 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реализация инвестицио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Анализ действующих ставок земельного налога и арендной платы за земельные участки, а также получения экономического и финансового эффекта от применения корректирующих коэффициентов для приоритетных категорий 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выявление возможности поддержки приоритетных видов экономической деятельности, указанных в инвестиционном паспорте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ринятие организационных и финансовых решений об установлении ставок земельного налога и арендной платы за земельные участки для поддержки приоритетных видов экономической деятельности на территории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становление льготных условий предоставления земельных участков для приоритетных видов экономической деятельности, указанных в инвестиционном паспорте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муниципальных правовых актов, регулирующих вопросы взаимодейств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рассмотрении предложения о реализации проекта муниципально-частного партнерства (МЧП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ятия решения о реализации проекта МЧП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заключении и контроле реализации соглашений о МЧ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рассмотрении предложений о заключении, принятии решений о заключении, при заключении и исполнении концессионных соглашен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и перечня объектов концессионных соглашений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, 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авовой базы для реализации проектов с использованием механизма концессии, включающей: </w:t>
              <w:br/>
              <w:t>- положение о МЧП (224-ФЗ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ядок подготовки и принятия решения в сфере МЧП (224-ФЗ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полномоченный орган в сфере МЧП </w:t>
              <w:br/>
              <w:t>(224-ФЗ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ложение о конце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5-ФЗ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полномоченный орган в сфере концессии </w:t>
              <w:br/>
              <w:t>(115-ФЗ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ядок формирования перечня объектов концессионных соглашен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рядок взаимодействия органов при проведении конкурса на заключение концессионного соглашен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рядок рассмотрения частной инициативы </w:t>
              <w:br/>
              <w:t>(ст. 37 115-ФЗ),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- порядок предоставления льгот и префере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вижение канала прямой связи инвесторов с главой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перативное решение возникающих в процессе инвестиционной деятельности проблем и вопр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цедуры оценки регулирующего воздействия (далее – ОРВ) проектов муниципальных нормативных правовых актов (далее – МНПА) и экспертизы действующих МН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заключения, подготовленные по итогам проведения процедуры ОРВ проектов МНПА и экспертизы действующих МН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реализации процедуры ОРВ в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одготовка и направление отчетов о реализации процедуры ОРВ проектов МНПА и экспертизы действующих МНПА для ведомственн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Наличие в составе утвержденных документов территориального планирования отображения объектов федерального, регионального, местного значения и обязательным приложением, содержащим сведения о границах населенных пунктов в соответствии с требованиями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ринятие необходимой норматив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Наличие утвержденных местных нормативов градостроительного проектирования соответствующих требованиям действующе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ринятие необходимой норматив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Наличие в правилах землепользования и застройки городского округа подготовленных материалов для внесения сведений в Единый государственный реестр недвижимости (далее - ЕГРН) о границах территориальных з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ринятие необходимой норматив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Наличие утвержденных муниципальных программ комплексного развития систем коммунальной, транспортной, соци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принятие необходимой норматив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на сайте Лесозаводского городского округа раздела, посвященного вопросам градостроительной деятельности, соответствующим рекомендациям Минстроя РФ 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от 08.08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доступность сведений и удобство поиска информации о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тверждение типовых административных регламентов предоставления муниципальных услуг в области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нятие необходимой норматив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работы в региональной информационной обеспечения градостроительной деятельности (РИСОГ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змещение документов в РИСОГ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змещение генеральных планов, правил землепользования и застройки, местных нормативов градостроительного проектирования,  муниципальных программ комплексного развития систем коммунальной, транспортной, социальной инфраструктуры</w:t>
              <w:br/>
              <w:t>во ФГИС ТП и в разделе, посвященном вопросам градостроительной деятельности на сайте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змещение документации во ФГИС Т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оставление муниципальных услуг в области градостроительной деятельности на основе типовых административных регламентов в электронном виде через Региональный портал государственных и муниципальных услуг Приморского края www.gosuslugi.primorsky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вышение качества и удобства предоставления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ведение землеустроительных работ и внесение в ЕГРН сведений о границах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кращение срока оформления и предоставления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ведение работ по установлению границ земельных участков, находящихся в муниципальной собственности, сведения о которых внесены в Е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кращение срока оформления и предоставления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ведение работ по актуализации сведений о разрешенном использовании земельных участков и иных объектов недвижимости в целях создания достоверной налогооблагаем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еспечение актуальной информации о разрешенном виде использования земельных участков и иных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кращение срока утверждения схемы расположения земельного участка на кадастровом план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кращение срока утверждения схемы расположения земельного участка на кадастровом план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кращение срока присвоения адреса земельному участку и объекту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кращение срока присвоения адреса земельному участку и объекту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еспечение межведомственного взаимодействия посредством системы межведомственного электронного взаимодействия (далее - СМЭВ) при осуществлении государственной регистрации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кращение срока оформления и предоставления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Дополнение и актуализация перечня муниципального имущества, предназначенного для предоставления субъектам МСП и организациям, образующим инфраструктуру поддержки субъектов МС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здание возможностей аренды муниципального имущества субъектам М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, актуализация и размеще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чня и паспортов инвестиционных площадок;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перечня и описания свобод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ступ предпринимателей к информации о созданных условиях для реализации инвестицио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ализация программы комплексной профилактики нарушений обязательных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недрение Стандарта комплексной профилактики нарушений обязательных требований, снижение административного давления на бизн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едение на сайте Лесозаводского городского округа раздела «Муниципальный контро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нижение административного давления на бизн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705" w:hRule="atLeast"/>
        </w:trPr>
        <w:tc>
          <w:tcPr>
            <w:tcW w:w="143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2 «Развитие малого и среднего предпринимательства на территори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Лесозаводского городского округа» </w:t>
            </w:r>
            <w:r>
              <w:rPr>
                <w:b/>
                <w:bCs/>
                <w:sz w:val="26"/>
                <w:szCs w:val="26"/>
              </w:rPr>
              <w:t>на 2021–2027 годы</w:t>
            </w:r>
          </w:p>
        </w:tc>
      </w:tr>
      <w:tr>
        <w:trPr>
          <w:trHeight w:val="1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и на возмещение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величение количества созданных рабочих мест с сохранением списочной численности работников на постоянных рабочих местах; выплата работникам получателя субсидии заработной платы в размере не ниже минимального размера оплаты труда, установленной на территории Примо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3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субсидий на создание условий для обеспечения жителей малонаселенных и отдаленных населенных пунктов Лесозаводского городского округа услугами торговли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учета и отчетности, отдел развития села  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я в виде финансовой поддержки, направленная на возмещение затрат субъектам предпринимательства, взявшим на себя обязательства на создание условий для обеспечения жителей малонаселенных и отдаленных населенных пунктов городского округа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роведение   работ по организации и проведению ярмарок, выставок- распродаж на территории Лесозаводского городского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учета и отчетности, отдел развития села  и сельского хозяйств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Увеличение числа субъектов малого и среднего предпринимательства (включая индивидуальных предпринимателей) в расчете на 10  тыс. человек населения; увеличение доли среднесписочной численности работников (без внешних совместителей) малых и средних предприятий, включая микропредприятиях среднесписочная численность работников (без внешних совместителей) всех предприятий и организаций; увеличение количества вновь созданных рабочих мест (включая вновь зарегистрированных индивидуальных предпринимателей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уляризация ведения предпринимательской и инвестиционной деятельности среди детей и молодежи, в частности учащихся школ и средне-специальных учебных заведен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ращение срока оформления </w:t>
              <w:br/>
              <w:t>в аренду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ормативно-правовое обеспечение деятельности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, 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рганизационное и информационное обеспечение деятельности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 и оказание содействия деятельности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, олимпиад, лекций и семинаров по ведению предпринимательской и инвестиционной деятельности, в том числе с приглашением успешны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азмещение информационных материалов по социальному предприниматель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мущественная поддержка 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green"/>
                <w:lang w:val="en-US"/>
              </w:rPr>
            </w:pPr>
            <w:r>
              <w:rPr>
                <w:sz w:val="26"/>
                <w:szCs w:val="26"/>
                <w:highlight w:val="gree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 Лесозаводского городского округа системы принятия жалоб субъектов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ывает прямое влияние на все      </w:t>
              <w:br/>
              <w:t xml:space="preserve">показатели  подпрограммы  </w:t>
            </w:r>
          </w:p>
        </w:tc>
      </w:tr>
      <w:tr>
        <w:trPr>
          <w:trHeight w:val="413" w:hRule="atLeast"/>
        </w:trPr>
        <w:tc>
          <w:tcPr>
            <w:tcW w:w="14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3 «Управление муниципальными финансам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созаводского городского округа» </w:t>
            </w:r>
            <w:r>
              <w:rPr>
                <w:b/>
                <w:bCs/>
                <w:sz w:val="26"/>
                <w:szCs w:val="26"/>
              </w:rPr>
              <w:t>на 2021–2027 годы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вершенствование организации и осуществления бюджетного процесса в Лесозавод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эффективности бюджетных расходов, переход на  долгосрочное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ое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ланирование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ывает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епосредственное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ияние на все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оказатели программы</w:t>
            </w:r>
          </w:p>
        </w:tc>
      </w:tr>
      <w:tr>
        <w:trPr>
          <w:trHeight w:val="1753" w:hRule="atLeast"/>
        </w:trPr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2</w:t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вершенствование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м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лгом Лесозаводского городского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нижение долговой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узки на  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6"/>
                <w:szCs w:val="26"/>
              </w:rPr>
              <w:t xml:space="preserve">бюджет городского округа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ывает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епосредственное   влияние на все      </w:t>
            </w:r>
          </w:p>
          <w:p>
            <w:pPr>
              <w:pStyle w:val="Style17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программы</w:t>
            </w:r>
          </w:p>
        </w:tc>
      </w:tr>
      <w:tr>
        <w:trPr>
          <w:trHeight w:val="690" w:hRule="atLeast"/>
        </w:trPr>
        <w:tc>
          <w:tcPr>
            <w:tcW w:w="14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4 «Управление имуществом, находящимся в собственности и в ведени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созаводского городского округа» </w:t>
            </w:r>
            <w:r>
              <w:rPr>
                <w:b/>
                <w:bCs/>
                <w:sz w:val="26"/>
                <w:szCs w:val="26"/>
              </w:rPr>
              <w:t>на 2021–2027 годы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Финансовое обеспечение Управления имуществен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ормирование структуры и состава муниципальной собственности, позволяющих полностью обеспечить исполнение муниципальных функций, максимизировать пополнение доходной части бюджета и снизить расходы на содержание муниципального имущества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ышение эффективности управления имуществом городского округа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гистрация права собственности городского округа на земельные участки, подлежащие отнесению к собственности городского округа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птимизация процедуры предоставления (сокращение сроков) земельных участков, находящихся в собственности и в ведении городского ок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казывает           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осредственное   влияние на все  показатели программы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бъектов недвижимости, обеспечение государственной регистрации, возникновения, изменения и прекращения права собственности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 распоряжение имуществом, находящимся в собственности Лесозаводского городского окру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Verdana" w:hAnsi="Verdana" w:eastAsia="Verdana" w:cs="Verdana"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57:00Z</dcterms:created>
  <dc:creator>МашБюро</dc:creator>
  <dc:description/>
  <cp:keywords/>
  <dc:language>en-US</dc:language>
  <cp:lastModifiedBy>Ирина</cp:lastModifiedBy>
  <cp:lastPrinted>2023-03-15T09:18:00Z</cp:lastPrinted>
  <dcterms:modified xsi:type="dcterms:W3CDTF">2024-05-16T21:37:00Z</dcterms:modified>
  <cp:revision>106</cp:revision>
  <dc:subject/>
  <dc:title/>
</cp:coreProperties>
</file>