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3                                                                                                                                                                        Приложение № 3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затрат субъектов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ета приема и регистрации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ивших в  уполномоченный орг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субъектов малого и среднего предпринимательства для полу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сидии в рамках подпрограммы «Развитие малого и средне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на территории Лесозаводского городского округа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3"/>
        <w:gridCol w:w="3476"/>
        <w:gridCol w:w="1843"/>
        <w:gridCol w:w="2126"/>
        <w:gridCol w:w="1134"/>
        <w:gridCol w:w="1418"/>
        <w:gridCol w:w="1418"/>
        <w:gridCol w:w="155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приёма и регистрации заяво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отбора, 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и 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, 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, согласно описи в 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участника отбора (представителя), 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и ФИО должностного лица, ответственного за прием докум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принят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тказано/выдан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реквизиты документа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8T23:53:00Z</dcterms:modified>
  <cp:revision>1645</cp:revision>
  <dc:subject/>
  <dc:title/>
</cp:coreProperties>
</file>