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6814"/>
      </w:tblGrid>
      <w:tr>
        <w:trPr>
          <w:trHeight w:val="1526" w:hRule="atLeast"/>
        </w:trPr>
        <w:tc>
          <w:tcPr>
            <w:tcW w:w="7466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814" w:type="dxa"/>
            <w:tcBorders/>
            <w:shd w:fill="FFFFFF" w:val="clear"/>
          </w:tcPr>
          <w:p>
            <w:pPr>
              <w:pStyle w:val="Normal"/>
              <w:autoSpaceDE w:val="false"/>
              <w:ind w:left="22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8</w:t>
            </w:r>
          </w:p>
          <w:p>
            <w:pPr>
              <w:pStyle w:val="Normal"/>
              <w:autoSpaceDE w:val="false"/>
              <w:ind w:left="16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муниципальной программе «Экономическое развитие Лесозавод-ского городского округа» на  2021-2027                           (в редакции постановления администрации ЛГО от 27.07.2022 № 1645; от 13.10.2022                  № 2222; от 06.04.2023 № 572; от 11.08.2023  № 1380, от 25.03.2024 № 475)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АЛИЗАЦИИ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Экономическое развитие Лесозаводского городского округа» на 2021–2027 годы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277" w:type="dxa"/>
        <w:jc w:val="left"/>
        <w:tblInd w:w="-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851"/>
        <w:gridCol w:w="2661"/>
        <w:gridCol w:w="174"/>
        <w:gridCol w:w="2377"/>
        <w:gridCol w:w="174"/>
        <w:gridCol w:w="1102"/>
        <w:gridCol w:w="142"/>
        <w:gridCol w:w="32"/>
        <w:gridCol w:w="1276"/>
        <w:gridCol w:w="170"/>
        <w:gridCol w:w="2561"/>
        <w:gridCol w:w="1418"/>
        <w:gridCol w:w="1339"/>
      </w:tblGrid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именование подпрограммы, отдельного мероприятия</w:t>
            </w:r>
          </w:p>
        </w:tc>
        <w:tc>
          <w:tcPr>
            <w:tcW w:w="272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исполнители</w:t>
            </w:r>
          </w:p>
        </w:tc>
        <w:tc>
          <w:tcPr>
            <w:tcW w:w="27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рок</w:t>
            </w:r>
          </w:p>
        </w:tc>
        <w:tc>
          <w:tcPr>
            <w:tcW w:w="2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жидаемый   непосредственный   результат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КБК   </w:t>
            </w: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ородского округа)</w:t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Объем     </w:t>
              <w:br/>
              <w:t>финанси-рования  (тыс. руб.)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чала реали-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зации</w:t>
            </w:r>
          </w:p>
        </w:tc>
        <w:tc>
          <w:tcPr>
            <w:tcW w:w="14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кончания </w:t>
              <w:br/>
              <w:t>реализации</w:t>
            </w:r>
          </w:p>
        </w:tc>
        <w:tc>
          <w:tcPr>
            <w:tcW w:w="2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72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4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13426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программа № 1 «Улучшение инвестиционного климата в Лесозаводском городском округе»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2021–2027 год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1.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Устранение административ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барьеров в процессе инвестиционной деятельности</w:t>
            </w:r>
          </w:p>
        </w:tc>
        <w:tc>
          <w:tcPr>
            <w:tcW w:w="27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дел экономики и работы с предпринимателями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Управление имущественных отношений;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форматизации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147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вышение эффективности использования площадок и земельных участков; привлечение потенциальных инвесторов для вложения средств в развитие территории города, сокращение сроков получения согласован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еспечение открыт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информационного пространства инвестиционной деятельност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14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7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увеличение числа     </w:t>
              <w:br/>
              <w:t xml:space="preserve">инвесторов,          </w:t>
              <w:br/>
              <w:t xml:space="preserve">заинтересованных в   реализации проектов в Лесозаводском городском округе.     </w:t>
              <w:br/>
              <w:t xml:space="preserve">Ускорение принятия решений по           </w:t>
              <w:br/>
              <w:t xml:space="preserve">инвестиционным       </w:t>
              <w:br/>
              <w:t>проектам, активизация инвестиционных  процессов в городском округе,  вовлечение в хозяйственный оборот земельных участк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3.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Формирование имиджа Лесозаводского городского округа как территории наибольшего благоприятствования для инвесторов</w:t>
            </w:r>
          </w:p>
        </w:tc>
        <w:tc>
          <w:tcPr>
            <w:tcW w:w="27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1</w:t>
            </w:r>
          </w:p>
        </w:tc>
        <w:tc>
          <w:tcPr>
            <w:tcW w:w="14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7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Повышение            </w:t>
              <w:br/>
              <w:t xml:space="preserve">информированности потенциальных        </w:t>
              <w:br/>
              <w:t xml:space="preserve">инвесторов об        </w:t>
              <w:br/>
              <w:t xml:space="preserve">инвестиционных       </w:t>
              <w:br/>
              <w:t xml:space="preserve">возможностях         </w:t>
              <w:br/>
              <w:t xml:space="preserve">Лесозаводского городского округа.    </w:t>
              <w:br/>
              <w:t xml:space="preserve">Проведение           </w:t>
              <w:br/>
              <w:t xml:space="preserve">качественного        </w:t>
              <w:br/>
              <w:t>маркетинга территории на всех уровн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13426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Подпрограмма № 2 «Развитие малого и среднего предпринимательства на территори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созаводского городского округа» на 2021–2027 год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1.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оставление субсидии на возмещение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работы с предпринимателям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дел учета и отчетности 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14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7</w:t>
            </w:r>
          </w:p>
        </w:tc>
        <w:tc>
          <w:tcPr>
            <w:tcW w:w="27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Увеличение количества созданных рабочих мест с сохранением списочной численности работников на постоянных рабочих местах; выплата работникам получателя субсидии заработной платы в размере не ниже минимального размера оплаты труда, установленной на территории Приморского кра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color w:val="000000"/>
              </w:rPr>
              <w:t>1220093590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0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субсидий на создание условий для обеспечения жителей малонаселенных и отдаленных населенных пунктов Лесозаводского городского округа услугами торговли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дел экономики и работы с предпринимателями, отдел учета и отчетности, отдел развития села и сельского хозяйства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4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27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ая поддержка, направленная на возмещение затрат субъектам предпринимательства, взявшим на себя обязательства на создание условий для обеспечения жителей малонаселенных и отдаленных населенных пунктов городского округа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0932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.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оведение работ по организации и проведению ярмарок, выставок- распродаж на территории Лесозаводского городского округа</w:t>
            </w:r>
          </w:p>
        </w:tc>
        <w:tc>
          <w:tcPr>
            <w:tcW w:w="25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дел экономики и работы с предпринимателями, отдел учета и отчетности, отдел развития села и сельского хозяйства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14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7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.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Нормативно-правовое обеспечение деятельности субъектов малого и среднего предпринимательства</w:t>
            </w:r>
          </w:p>
        </w:tc>
        <w:tc>
          <w:tcPr>
            <w:tcW w:w="25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работы с предпринимателям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14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7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.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рганизационное и информационное обеспечение деятельности субъектов малого и среднего предпринимательств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работы с предпринимателям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14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7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.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нсультирование и оказание содействия в обучении предпринимателей</w:t>
            </w:r>
          </w:p>
        </w:tc>
        <w:tc>
          <w:tcPr>
            <w:tcW w:w="25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работы с предпринимателям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14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7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конкурсов, олимпиад, лекций и семинаров по ведению предпринимательской и инвестиционной деятельности, в том числе с приглашением успешных предпринимателей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работы с предпринимателям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14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7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размещение информационных материалов по социальному предпринимательству</w:t>
            </w:r>
          </w:p>
        </w:tc>
        <w:tc>
          <w:tcPr>
            <w:tcW w:w="25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работы с предпринимателям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4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27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0932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9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.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25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14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7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119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щение на официальном сайте Лесозаводского городского округа системы принятия жалоб субъектов МСП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форматизаци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14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7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</w:t>
            </w:r>
          </w:p>
        </w:tc>
        <w:tc>
          <w:tcPr>
            <w:tcW w:w="13426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программа № 3 «Управление муниципальными финансами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созаводского городского округа» на 2021–2027 год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Совершенствование    бюджетного процесса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беспечить   сбалансированность   и    устойчивость бюджета городского округа,  его  формирование и исполнение на основе программно-целевого подхода, выстроить эффективную систему управления муниципальными  финансами  в  качестве одного из ключевых механизмов  динамичного социально-экономического  развития  городского округа  и повышения качества жизни его населе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01061230091030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261,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Утверждение перечня муниципальных программ Лесозаводского городского округа (внесение изменений в действующий перечень муниципальных программ Лесозаводского городского округа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экономики и работы с предпринимател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городского округа, сформированные  в  рамках муниципальных программ, не менее 85%;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 расходных обязательств городского округа (без учета утвержденного объема безвозмездных поступлений из бюджетов вышестоящих уровней) не менее 95%;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сутствие просроченной  кредиторской задолженности бюджета городского округа;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 бюджета городского округа по налоговым и неналоговым доходам составит не менее 100%;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ля муниципальных учреждений городского округа, информация о деятельности которых за отчетный финансовый год опубликована на официальном сайте для размещения информации о государственных (муниципальных) учреждениях (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https://bus.gov.ru/pub/home</w:t>
              </w:r>
            </w:hyperlink>
            <w:r>
              <w:rPr>
                <w:sz w:val="26"/>
                <w:szCs w:val="26"/>
              </w:rPr>
              <w:t>)) составит 100%;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учреждений городского округа, охваченных финансовым контролем, в общем объеме муниципальных учреждений городского округа;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личие информации о бюджете городского округа и отчета об его исполнении в доступной для граждан форме на официальном сайте городского округа (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http://mo-lgo.ru</w:t>
              </w:r>
            </w:hyperlink>
            <w:r>
              <w:rPr>
                <w:sz w:val="26"/>
                <w:szCs w:val="26"/>
              </w:rPr>
              <w:t>);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учреждений городского округа, которые обеспечены доступом к работе в автоматизированных программных комплексах составит 100%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Актуализация правовых актов Лесозаводского городского округа в сфере бюджетного процесса Лесозаводского городского округ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и качественное формирование проекта бюджета на очередной финансовый год и плановый период и отчетности об исполнении бюджета Лесозаводского городского округ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, ГРБ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еспечение своевременной выплаты заработной платы работникам муниципальных учреждений Лесозаводского городского округа, включая работников органов местного самоуправления, и уплаты начислений на оплату тру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, ГРБ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ежеквартального мониторинга просроченной кредиторской и дебиторской задолжен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, ГРБ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ониторинг и реализация плана мероприятий по увеличению налоговой базы по имущественным налогам и НДФ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, Управление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Доведение плановых заданий по доходам до главных администраторов доходов бюджета Лесозаводского городского округ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оведение ежеквартального анализа исполнения бюджета Лесозаводского городского округа по налоговым и неналоговым дохода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9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оведение оценки эффективности реализации муниципальных программ Лесозаводского  городского округ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работы с предпринимател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ониторинга и контроля за выполнением муниципальных заданий муниципальными учреждениями Лесозаводского городского округ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оведение мероприятий по оптимизации сети муниципальных учреждений Лесозаводского городского округа и расходов на оказание муниципальных услу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, ГРБ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изация данных о муниципальных услугах (работах), муниципальных заданиях, муниципальных учреждениях Лесозаводского городского округа на официальном сайте Российской Федерации для размещения информации о государственных и муниципальных учреждениях (bus.gov.ru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, муниципальные учреж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Размещение информации о проведении контрольных мероприятий и их результатах на официальном сайте Лесозаводского городского округа (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http://mo-lgo.ru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, ГРБ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одернизация действующих автоматизированных систем по планированию и исполнению бюджета Лесозаводского городского округ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, ГРБ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Формирование (внесение изменений в действующие) муниципальных правовых актов, обеспечивающих осуществление внутреннего муниципального финансового контро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оведение контрольных мероприятий в соответствии с планом контрольных мероприят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, ГРБ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 xml:space="preserve">Совершенствование    управления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муниципальным     долгом Лесозаводского городского округа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130112300900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065,2</w:t>
            </w:r>
          </w:p>
        </w:tc>
      </w:tr>
      <w:tr>
        <w:trPr>
          <w:trHeight w:val="158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2.1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оведение анализа привлечения заимствований с целью установления наиболее оптимальной начальной цены контракта и установления наилучших периодов проведения аукционов. проведение анализа рыночных ставок, проведения анализа наиболее активных участников кредитных рынков с целью привлечения новых участников аукционов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сутствие роста  муниципального долга;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ношение объема расходов на обслуживание муниципального долга городского округа к объему расходов бюджета городского округа, за исключением объема расходов, которые осуществляются за счет субвенций, предоставляемых из бюджетов бюджетной системы Российской Федерации не более 15%;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сутствие просроченной  задолженности по долговым обязательствам городского округа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2.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Ежемесячный контроль оплаты по  по долговым обязательства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13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№ 4 «Управление имуществом, находящимся в собственности и в ведени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есозаводского городского округа» </w:t>
            </w:r>
            <w:r>
              <w:rPr>
                <w:b/>
                <w:bCs/>
                <w:sz w:val="26"/>
                <w:szCs w:val="26"/>
              </w:rPr>
              <w:t>на 2021–2027 годы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структуры и состава муниципальной собственности, позволяющих полностью обеспечить исполнение муниципальных функций, максимизировать пополнение доходной части бюджета и снизить расходы на содержание муниципального имуществ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эффективного управления имуществом, находящимся в собственности и в ведении Лесозаводского городского округа, необходимым для выполнения муниципальных функций органами власти городского округа, и отчуждения муниципального имущества, востребованного в коммерческом обороте; 100% выполнение плана по доходам от аренды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011312400910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15</w:t>
            </w:r>
          </w:p>
        </w:tc>
      </w:tr>
      <w:tr>
        <w:trPr>
          <w:trHeight w:val="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овышение эффективности управления имуществом Лесозаводского городского округ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041212400900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5</w:t>
            </w:r>
          </w:p>
        </w:tc>
      </w:tr>
      <w:tr>
        <w:trPr>
          <w:trHeight w:val="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3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Регистрация права собственности городского округа на земельные участки, подлежащие отнесению к собственности Лесозаводского городского округ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енных отнош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011312400900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91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/home" TargetMode="External"/><Relationship Id="rId3" Type="http://schemas.openxmlformats.org/officeDocument/2006/relationships/hyperlink" Target="http://mo-lgo.ru/" TargetMode="External"/><Relationship Id="rId4" Type="http://schemas.openxmlformats.org/officeDocument/2006/relationships/hyperlink" Target="http://mo-l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2:04:00Z</dcterms:created>
  <dc:creator>МашБюро</dc:creator>
  <dc:description/>
  <cp:keywords/>
  <dc:language>en-US</dc:language>
  <cp:lastModifiedBy>Ирина</cp:lastModifiedBy>
  <cp:lastPrinted>2024-03-04T10:11:00Z</cp:lastPrinted>
  <dcterms:modified xsi:type="dcterms:W3CDTF">2024-05-16T21:51:00Z</dcterms:modified>
  <cp:revision>142</cp:revision>
  <dc:subject/>
  <dc:title/>
</cp:coreProperties>
</file>