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  <w:gridCol w:w="6370"/>
      </w:tblGrid>
      <w:tr>
        <w:trPr>
          <w:trHeight w:val="1257" w:hRule="atLeast"/>
        </w:trPr>
        <w:tc>
          <w:tcPr>
            <w:tcW w:w="103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7                                                                                  Приложение № 7</w:t>
            </w:r>
          </w:p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предоставления субсидии </w:t>
            </w:r>
          </w:p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змещение затрат субъектов </w:t>
            </w:r>
          </w:p>
          <w:p>
            <w:pPr>
              <w:pStyle w:val="Normal"/>
              <w:spacing w:lineRule="auto" w:line="240" w:before="0" w:after="0"/>
              <w:ind w:left="52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а по предпринимательству и улучшению инвестиционного клим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главе Лесозавод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предоставление субсидии на возмещение затр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ъектов малого и среднего предпринимательства, связанных с приобрет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рудования в целях создания и (или) развит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бо модернизации производства товаров (работ, услуг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tbl>
            <w:tblPr>
              <w:tblW w:w="1014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394"/>
              <w:gridCol w:w="1363"/>
              <w:gridCol w:w="704"/>
              <w:gridCol w:w="1166"/>
              <w:gridCol w:w="1036"/>
              <w:gridCol w:w="790"/>
              <w:gridCol w:w="1348"/>
              <w:gridCol w:w="2003"/>
              <w:gridCol w:w="1340"/>
            </w:tblGrid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N № п/п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1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именование участника </w:t>
                  </w:r>
                </w:p>
                <w:p>
                  <w:pPr>
                    <w:pStyle w:val="ConsPlusNormal"/>
                    <w:ind w:hanging="1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тбора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ИИНН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4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ата и время поступления заявки на участие в отборе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азмер субсидии, указанный в заявке на участие в отборе, рублей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ценка заявки на участие в отборе, баллов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субсидии, рассчитанный с учетом требований Порядка,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рублей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комендации Совета по предпринимательству и улучшению инвестиционного климата</w:t>
                  </w:r>
                </w:p>
                <w:p>
                  <w:pPr>
                    <w:pStyle w:val="ConsPlusNormal"/>
                    <w:ind w:firstLine="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 главе Лесозаводского городского округа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орядковой номер 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ейтинге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вета____________________    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____________________    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Совета ____________________    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Совета ____________________    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Совета ____________________    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Совета ____________________    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Совета ____________________    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Совета ____________________    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Совета ____________________    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Совета ____________________    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Совета ____________________    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Совета ____________________    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(расшифровка подписи)</w:t>
            </w:r>
          </w:p>
        </w:tc>
        <w:tc>
          <w:tcPr>
            <w:tcW w:w="63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992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540"/>
      <w:jc w:val="both"/>
      <w:outlineLvl w:val="0"/>
    </w:pPr>
    <w:rPr>
      <w:rFonts w:eastAsia="MS Mincho;ＭＳ 明朝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MS Mincho;ＭＳ 明朝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азвание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MS Mincho;ＭＳ 明朝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MS Mincho;ＭＳ 明朝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MS Mincho;ＭＳ 明朝"/>
      <w:color w:val="000000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ext">
    <w:name w:val="text"/>
    <w:qFormat/>
    <w:rPr/>
  </w:style>
  <w:style w:type="character" w:styleId="Style18">
    <w:name w:val="Цветовое выделение"/>
    <w:qFormat/>
    <w:rPr>
      <w:color w:val="0000FF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Текст концевой сноски Знак"/>
    <w:qFormat/>
    <w:rPr>
      <w:rFonts w:eastAsia="MS Mincho;ＭＳ 明朝"/>
      <w:lang w:val="ru-RU" w:bidi="ar-SA"/>
    </w:rPr>
  </w:style>
  <w:style w:type="character" w:styleId="10">
    <w:name w:val="Знак Знак10"/>
    <w:qFormat/>
    <w:rPr>
      <w:rFonts w:eastAsia="MS Mincho;ＭＳ 明朝"/>
      <w:sz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Mincho;ＭＳ 明朝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MS Mincho;ＭＳ 明朝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eastAsia="MS Mincho;ＭＳ 明朝"/>
      <w:sz w:val="24"/>
      <w:szCs w:val="24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MS Mincho;ＭＳ 明朝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cs="Arial"/>
      <w:i/>
      <w:iCs/>
      <w:sz w:val="12"/>
      <w:szCs w:val="1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36:00Z</dcterms:created>
  <dc:creator>hominich</dc:creator>
  <dc:description/>
  <cp:keywords/>
  <dc:language>en-US</dc:language>
  <cp:lastModifiedBy>Максим</cp:lastModifiedBy>
  <cp:lastPrinted>2024-02-08T11:12:00Z</cp:lastPrinted>
  <dcterms:modified xsi:type="dcterms:W3CDTF">2024-02-29T00:04:00Z</dcterms:modified>
  <cp:revision>1646</cp:revision>
  <dc:subject/>
  <dc:title/>
</cp:coreProperties>
</file>