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  <w:gridCol w:w="6370"/>
      </w:tblGrid>
      <w:tr>
        <w:trPr>
          <w:trHeight w:val="1257" w:hRule="atLeast"/>
        </w:trPr>
        <w:tc>
          <w:tcPr>
            <w:tcW w:w="103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5                                                                                 Приложение № 5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субсидии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затрат субъектов </w:t>
            </w:r>
          </w:p>
          <w:p>
            <w:pPr>
              <w:pStyle w:val="Normal"/>
              <w:spacing w:lineRule="auto" w:line="240" w:before="0" w:after="0"/>
              <w:ind w:left="52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ПРА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фактической заработной плат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 ________________20__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тчетный квартал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</w:rPr>
              <w:t>полное наименование организации/ Ф.И.О. 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чтовый адрес: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дрес места нахождения: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 КПП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0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"/>
              <w:gridCol w:w="1814"/>
              <w:gridCol w:w="2181"/>
              <w:gridCol w:w="2231"/>
              <w:gridCol w:w="1048"/>
              <w:gridCol w:w="1048"/>
              <w:gridCol w:w="1048"/>
            </w:tblGrid>
            <w:tr>
              <w:trPr>
                <w:trHeight w:val="825" w:hRule="atLeast"/>
              </w:trPr>
              <w:tc>
                <w:tcPr>
                  <w:tcW w:w="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работника на постоянном рабочем месте</w:t>
                  </w:r>
                </w:p>
              </w:tc>
              <w:tc>
                <w:tcPr>
                  <w:tcW w:w="21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рабочих дней, фактическ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работанных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отчетном период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орма времени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установленная работнику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на отчетный период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мма начисленной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работной платы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отчетном периоде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казывается месяц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казывается месяц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казывается месяц</w:t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Руководитель _____________  __________________                              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 xml:space="preserve">(подпись)                                (ФИО)                                   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Главный бухгалтер ____________  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подпись)                                                   (ФИО)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Дат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   М.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52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2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33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08T11:12:00Z</cp:lastPrinted>
  <dcterms:modified xsi:type="dcterms:W3CDTF">2024-02-28T23:54:00Z</dcterms:modified>
  <cp:revision>1648</cp:revision>
  <dc:subject/>
  <dc:title/>
</cp:coreProperties>
</file>