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  <w:gridCol w:w="6370"/>
      </w:tblGrid>
      <w:tr>
        <w:trPr>
          <w:trHeight w:val="1257" w:hRule="atLeast"/>
        </w:trPr>
        <w:tc>
          <w:tcPr>
            <w:tcW w:w="103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6                                                                                  Приложение  № 6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субсидии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затрат субъектов </w:t>
            </w:r>
          </w:p>
          <w:p>
            <w:pPr>
              <w:pStyle w:val="Normal"/>
              <w:spacing w:lineRule="auto" w:line="240" w:before="0" w:after="0"/>
              <w:ind w:left="52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ОЧНАЯ ВЕДО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 на участие в отборе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</w:rPr>
              <w:t>полное наименование организации/ Ф.И.О. 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Совета по предпринимательству и улучшению инвестиционного климата при гла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заводского городского округа «______» __________________ 202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7"/>
              <w:gridCol w:w="3856"/>
              <w:gridCol w:w="3402"/>
              <w:gridCol w:w="1134"/>
              <w:gridCol w:w="964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114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п/п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11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Наименование критер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2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Индикатор оценки критер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Оценка, согласно Порядка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Оценка  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в 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баллах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Списочная численность работников на постоянных рабочих местах</w:t>
                  </w:r>
                </w:p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(для оценки сравниваются значения показателя по состоянию на 1 января текущего года и 1 января предыдущего года)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рост численности работающи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2 балла за каждого человека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Изменение размера средней начисленной заработной платы в расчете на одного работника </w:t>
                  </w:r>
                </w:p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(для оценки сравниваются значения показателя за прошедший год и за год, предшествующий прошедшему году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рост не менее чем на 8 процен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2 балла за каждые   </w:t>
                  </w:r>
                </w:p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8 процента роста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Количество трудоустроенных граждан в связи с приобретением оборудован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2 человека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 человека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4 человека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5 человек и боле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2 балла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 балла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4 балла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5 баллов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eastAsia="Calibri" w:cs="Times New Roman"/>
                      <w:sz w:val="21"/>
                      <w:szCs w:val="21"/>
                    </w:rPr>
                  </w:pPr>
                  <w:r>
                    <w:rPr>
                      <w:rFonts w:eastAsia="Calibri" w:cs="Times New Roman" w:ascii="Times New Roman" w:hAnsi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38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Обязательства, принятые участником отбора при получении субсидии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сохранение списочной численности работников на постоянных рабочих местах, включая рабочие места в связи с приобретением оборуд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 балл за каждого человека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eastAsia="Calibri" w:cs="Times New Roman"/>
                      <w:sz w:val="21"/>
                      <w:szCs w:val="21"/>
                    </w:rPr>
                  </w:pPr>
                  <w:r>
                    <w:rPr>
                      <w:rFonts w:eastAsia="Calibri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обеспечение уровня среднемесячной заработной платы не ниже минимального размера оплаты труда, установленного Федеральным законом Российской Федера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2 балла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9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right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ИТОГО: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Совета ____________________   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(расшифровка подписи)</w:t>
            </w:r>
          </w:p>
        </w:tc>
        <w:tc>
          <w:tcPr>
            <w:tcW w:w="63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08T11:12:00Z</cp:lastPrinted>
  <dcterms:modified xsi:type="dcterms:W3CDTF">2024-02-28T23:57:00Z</dcterms:modified>
  <cp:revision>1650</cp:revision>
  <dc:subject/>
  <dc:title/>
</cp:coreProperties>
</file>