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«Эконо-мическое развитие Лесозаводского городского округа» на 2021–2027 годы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(от 13.10.2022 № 2222; от 06.04.2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№ </w:t>
      </w:r>
      <w:r>
        <w:rPr>
          <w:sz w:val="26"/>
          <w:szCs w:val="26"/>
        </w:rPr>
        <w:t>572; от 11.08.2023 № 1380, 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25.03.2024  № 475)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Развитие малого и среднего 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Лесозаводского городского округа» на 2021 – 202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№ 2 «Развитие малого и среднего предпринимательства на территории Лесозаводского городского округа» на 2021–2027 годы  (далее – подпрограмма) 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ветственный исполнитель подпрограммы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 экономики и работы с предпринимателями 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исполнители  подпрограммы            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учета и отче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имущественны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развития села и сельского хозяйства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Лесозаводского городского округа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Лесозаводском городском округе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подпрограммы                   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  инфраструктуры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держки  малого  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ная и аналитическая поддержка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аганда предпринимательства.</w:t>
              <w:tab/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евые индикаторы и показатели подпрограммы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алых и средних предприятий городского Лесозавод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убъектов предпринимательства,  получивших консультационные, информационные  услуги и имущественную поддержку.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реализуется в один этап  в 2021 - 2027 годах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подпрограммы за счет средств местного бюджета составляет 1 830,0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 год –0,00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 год –15,0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315,00</w:t>
            </w:r>
            <w:r>
              <w:rPr>
                <w:color w:val="000000"/>
                <w:sz w:val="20"/>
                <w:szCs w:val="20"/>
              </w:rPr>
              <w:t xml:space="preserve">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4 год –5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5 год –5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6 год –500,0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 –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ная оценка средств, привлекаемых на реализацию целей подпрограммы, составляе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– 0 тыс.руб.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 –0 тыс.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 –0 тыс.руб.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стный и региональный рынок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outlineLvl w:val="1"/>
        <w:rPr>
          <w:b/>
          <w:b/>
          <w:bCs/>
        </w:rPr>
      </w:pPr>
      <w:r>
        <w:rPr>
          <w:b/>
          <w:bCs/>
        </w:rPr>
        <w:t>1. Содержание проблемы и обоснование необходимости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b/>
          <w:bCs/>
        </w:rPr>
        <w:t>принятия подпрограммы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Развитие малого и среднего предпринимательства в Лесозаводском городском округе за последние годы приобретает все большее политическое, социальное и экономическое значение, способствуя повышению благосостояния населения округа, созданию новых рабочих мест, а также увеличению доходной части бюджета Лесозаводского городского округа.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 xml:space="preserve">Настоящая Программа разработана в соответствии с 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Лесозаводского городского округа.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Система комплексной поддержки малого и среднего предпринимательства должна включать: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развитую инфраструктуру поддержки малого и среднего предпринимательства, обеспечивающую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содействие в расширении рынков сбыта производимых товаров и услуг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Cs/>
        </w:rPr>
      </w:pPr>
      <w:r>
        <w:rPr>
          <w:bCs/>
        </w:rPr>
        <w:t>- надежную защиту прав и законных интересов предпринимателей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взаимодействие между бизнесом в лице объединений предпринимателей и властью;</w:t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Cs/>
        </w:rPr>
        <w:t>- благоприятное отношение общества к предпринимательской деятельност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ab/>
        <w:t xml:space="preserve"> </w:t>
      </w:r>
    </w:p>
    <w:p>
      <w:pPr>
        <w:pStyle w:val="Normal"/>
        <w:ind w:firstLine="1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Цель и задачи подпрограммы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ми целями настоящей Программы являются: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лучшение условий для развития малого и среднего предпринимательства в Лесозаводском городском округе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стойчивый рост уровня социально-экономического развития округа и благосостояния граждан;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формирование экономически активного среднего класса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скорение развития малого и среднего предпринимательства в приоритетных для округа сферах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ивлечение частных инвестиций и личных накоплений граждан в реальный сектор экономики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логовых поступлений в бюджеты всех уровней и бюджет Лесозаводского городского округа от малых и средних предприятий за счет обеспечения прозрачности бизнеса.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оритетные направления деятельности субъектов малого и среднего предпринимательства на территории округа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Производство товаров народного потребления.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Благоустройство округа и обслуживание объектов жилищно-коммунального хозяйства.</w:t>
      </w:r>
    </w:p>
    <w:p>
      <w:pPr>
        <w:pStyle w:val="ConsPlusCel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казание бытовых услуг населению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евые индикаторы и показатели под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количество малых и средних предприятий городского Лесозаводского городского округ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личество субъектов предпринимательства,  получивших консультационные, информационные  услуги и имущественную поддерж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Целевые индикаторы (показатели) реализации подпрограммы с указанием значений за отчетный, текущий и плановый период приведены в </w:t>
      </w:r>
      <w:hyperlink w:anchor="Par984">
        <w:r>
          <w:rPr>
            <w:rStyle w:val="InternetLink"/>
            <w:sz w:val="26"/>
            <w:szCs w:val="26"/>
          </w:rPr>
          <w:t>приложении  1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/>
      </w:pPr>
      <w:r>
        <w:rPr>
          <w:spacing w:val="-4"/>
          <w:sz w:val="26"/>
          <w:szCs w:val="26"/>
        </w:rPr>
        <w:t xml:space="preserve">В соответствии с поставленными целью и задачами реализация подпрограммы осуществляется через  систему программных мероприятий, направленных на содействие развитию </w:t>
      </w:r>
      <w:r>
        <w:rPr>
          <w:sz w:val="26"/>
          <w:szCs w:val="26"/>
        </w:rPr>
        <w:t>малого и среднего предпринимательства на территории Лесозаводского городского окру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Перечень мероприятий подпрограммы сформирован на основе приоритетности и необходимости тех или иных мероприятий, с учетом финансовых затрат на их реализацию. Перечень основных мероприятий подпрограммы представлен </w:t>
      </w:r>
      <w:r>
        <w:rPr>
          <w:color w:val="000000"/>
          <w:sz w:val="26"/>
          <w:szCs w:val="26"/>
        </w:rPr>
        <w:t xml:space="preserve">в приложении  1   к подпрограмме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both"/>
        <w:rPr/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, установленных в подпрограмме показателей, путем последовательного выполнения предусмотренных подпрограммой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ветственным за реализацию подпрограммы является отдел экономики и работы с предпринимателями администрации Лесозаводского городского округа (далее по тексту отдел), в функции которого будут входить координация реализации программных мероприятий, контроль за целевым использованием ассигнований и выполнением намеченных меро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дел ежегодн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точняет объем средств, направляемых на выполнение основных мероприятий под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ает заявку на выделение средств из местного бюджета, необходимых для финансирования подпрограммы на очередной финансовый год, а также контролирует целевое использование перед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 осуществляет функции координатора подпрограммы во взаимодействии с другими органами администрации Лесозаводского городского округа, общественными объединениями предпринимателей (совета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ординатор подпрограммы по мере необходимости готовит предложения о корректировке перечня программных мероприятий на очередной финансовый год, представляет заявки на финансирование этапов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ординатор подпрограммы регулярно информируют руководителей (представителей) субъектов малого и среднего предпринимательства, общественные объединения предпринимателей и местные средства массовой информации о ходе выполнения мероприятий под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Оценка применения мер муниципального рег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фере реализации подпрограммы и 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сновных мерах правового регулирования</w:t>
      </w:r>
    </w:p>
    <w:p>
      <w:pPr>
        <w:pStyle w:val="ConsPlusCel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сновным финансовым механизмом муниципального регулирования в рамках реализации подпрограммы является предоставление субъектам малого и среднего предпринимательства субсидии 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) возмещение части затрат (планируемых и (или) фактически произведенных) субъектов малого предпринимательства (в том числе малых инновационных компаний), связанных с регистрацией юридического лица, индивидуального предпринимателя, началом предпринимательской деятельности, выплатами по передаче прав на франшизу (паушальный взнос), в виде грантов (далее соответственно – начало предпринимательской деятельности, грант, получатель гранта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) в</w:t>
      </w:r>
      <w:r>
        <w:rPr>
          <w:rFonts w:eastAsia="MS Mincho;ＭＳ 明朝"/>
          <w:color w:val="000000"/>
          <w:sz w:val="26"/>
          <w:szCs w:val="26"/>
        </w:rPr>
        <w:t xml:space="preserve">озмещение части затрат </w:t>
      </w:r>
      <w:r>
        <w:rPr>
          <w:color w:val="000000"/>
          <w:sz w:val="26"/>
          <w:szCs w:val="26"/>
        </w:rPr>
        <w:t>субъектов малого и среднего предпринимательства,</w:t>
      </w:r>
      <w:r>
        <w:rPr>
          <w:rFonts w:eastAsia="MS Mincho;ＭＳ 明朝"/>
          <w:color w:val="000000"/>
          <w:sz w:val="26"/>
          <w:szCs w:val="26"/>
        </w:rPr>
        <w:t xml:space="preserve"> связанных с производством инновационных товаров (работ, услуг) и (или) внедрением технологических инноваций; </w:t>
      </w:r>
    </w:p>
    <w:p>
      <w:pPr>
        <w:pStyle w:val="ConsPlusCell"/>
        <w:ind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>3) в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змещение части затрат субъектов малого и среднего предпринимательства, связанных с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>уплатой лизинговых платежей по договорам финансовой аренды (лизинга), заключенным не ранее 01 января 2020 года на срок не более пяти лет;</w:t>
      </w:r>
    </w:p>
    <w:p>
      <w:pPr>
        <w:pStyle w:val="ConsPlusCell"/>
        <w:ind w:firstLine="720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>4) в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змещение части затрат субъектов малого и среднего предпринимательства, связанных с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>проведением на предприятиях субъектов малого предпринимательства</w:t>
      </w:r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энергетических обследований,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 xml:space="preserve">  работ в области энергосбережения и повышения энергетической эффективности в рамках энергосервисных договоров (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контрактов)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грамм по реализации энергосбережения, включая затраты на приобретение и внедрение инновационных технологий, оборудования и материалов, технологическог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исоединения к объектам электросетевого хозяйства и к источникам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>электроснабжения энергопринимающих устройств, максимальная мощность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которых составляет до 500 кВт включительно (с учетом ранее присоединенной в данной точке присоединения мощности), а также объектов инфраструктуры поддержки субъектов малого предпринимательства и сельхозпроизводителей;</w:t>
      </w:r>
    </w:p>
    <w:p>
      <w:pPr>
        <w:pStyle w:val="ConsPlusCel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5) возмещение части затрат субъектов малого и среднего предпринимательства, связанных с участием в выставочно-ярмарочных мероприятиях в Российской Федерации и за рубежом;</w:t>
      </w:r>
    </w:p>
    <w:p>
      <w:pPr>
        <w:pStyle w:val="ConsPlusCel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6) возмещение части затрат субъектов малого предпринимательства, связанных с оплатой услуг по выполнению обязательных требований законодательства Российской Федерации, связанных с работами по сертификации, регистрации или другим формам подтверждения соответствия;</w:t>
      </w:r>
    </w:p>
    <w:p>
      <w:pPr>
        <w:pStyle w:val="ConsPlusCel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7) в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 xml:space="preserve">озмещение части затрат, связанных с уплатой процентов по кредитам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полученным в кредитных организациях Лесозаводского городского округа  </w:t>
      </w:r>
      <w:r>
        <w:rPr>
          <w:rFonts w:eastAsia="MS Mincho;ＭＳ 明朝" w:cs="Times New Roman;Times New Roman" w:ascii="Times New Roman;Times New Roman" w:hAnsi="Times New Roman;Times New Roman"/>
          <w:color w:val="000000"/>
          <w:sz w:val="26"/>
          <w:szCs w:val="26"/>
        </w:rPr>
        <w:t xml:space="preserve">привлеченным субъектами малого и среднего предпринимательства не ранее 01 января 2020 года на срок не более трех лет в российских кредитных организациях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в целях приобретения оборудования, объектов мелкорозничной торговли (киосков,  павильонов, лотков) и транспортных средств, а также в целях  технологического присоединения и подключения к системам коммунальной инфраструктуры (электро-, тепло-, водоснабжение и водоотведение) объектов недвижимости, необходимых для осуществления предпринимательской деятельности;</w:t>
      </w:r>
    </w:p>
    <w:p>
      <w:pPr>
        <w:pStyle w:val="ConsPlusCel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8) возмещение части затрат на аттестацию рабочих ме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Оценка применения указанных мер приведена в приложении  3  к муниципальной программ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ры правового регулирования в сфере реализации подпрограммы не планируютс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Прогноз сводных показателей муниципальных заданий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Формирование муниципальных заданий в рамках подпрограммы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есурсное обеспечение под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подпрограммы составляет 1 830,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., за счет средств местного бюджета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0 тыс.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15,00 тыс.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315,00</w:t>
      </w:r>
      <w:r>
        <w:rPr>
          <w:color w:val="000000"/>
          <w:sz w:val="26"/>
          <w:szCs w:val="26"/>
        </w:rPr>
        <w:t xml:space="preserve"> тыс. руб.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500,00 тыс.руб.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500,000 тыс.руб.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500,00 тыс.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0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ная оценка средств, привлекаемых на реализацию целей подпрограммы, составляет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краевого бюджета – 0 тыс.руб.,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1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2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3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4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5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6 год –0 тыс.руб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7 год –0 тыс.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расходов на осуществление мероприятий подпрограммы может ежегодно уточняться на основе анализа полученных результатов и, исходя из утвержденных бюджетных ассигнований и лимитов бюджетных обязательств местного бюджета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hyperlink w:anchor="Par2560">
        <w:r>
          <w:rPr>
            <w:rStyle w:val="InternetLink"/>
            <w:sz w:val="26"/>
            <w:szCs w:val="26"/>
          </w:rPr>
          <w:t>Ресурсное обеспечение</w:t>
        </w:r>
      </w:hyperlink>
      <w:r>
        <w:rPr>
          <w:sz w:val="26"/>
          <w:szCs w:val="26"/>
        </w:rPr>
        <w:t xml:space="preserve"> реализации подпрограммы за счет средств местного бюджета приведено в приложении  6 к Программ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hyperlink w:anchor="Par3224">
        <w:r>
          <w:rPr>
            <w:rStyle w:val="InternetLink"/>
            <w:sz w:val="26"/>
            <w:szCs w:val="26"/>
          </w:rPr>
          <w:t>Информация</w:t>
        </w:r>
      </w:hyperlink>
      <w:r>
        <w:rPr>
          <w:sz w:val="26"/>
          <w:szCs w:val="26"/>
        </w:rPr>
        <w:t xml:space="preserve"> о ресурсном обеспечении подпрограммы за счет средств местного бюджета, привлекаемых на реализацию подпрограммы средств краевого бюджета, приведена в приложении  7 к Программе.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9.</w:t>
      </w:r>
      <w:r>
        <w:rPr>
          <w:b/>
          <w:bCs/>
          <w:spacing w:val="-4"/>
          <w:sz w:val="26"/>
          <w:szCs w:val="26"/>
        </w:rPr>
        <w:t xml:space="preserve"> Сроки и этапы реализации подпрограммы</w:t>
      </w:r>
    </w:p>
    <w:p>
      <w:pPr>
        <w:pStyle w:val="Normal"/>
        <w:numPr>
          <w:ilvl w:val="0"/>
          <w:numId w:val="0"/>
        </w:numPr>
        <w:spacing w:lineRule="atLeast" w:line="270"/>
        <w:outlineLvl w:val="2"/>
        <w:rPr/>
      </w:pPr>
      <w:r>
        <w:rPr>
          <w:sz w:val="26"/>
          <w:szCs w:val="26"/>
        </w:rPr>
        <w:tab/>
        <w:t>Реализация подпрограммы проводится в один этап  в течение 2021 - 2027 годов.</w:t>
      </w:r>
    </w:p>
    <w:p>
      <w:pPr>
        <w:pStyle w:val="Normal"/>
        <w:numPr>
          <w:ilvl w:val="0"/>
          <w:numId w:val="0"/>
        </w:numPr>
        <w:spacing w:lineRule="atLeast" w:line="270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tabs>
          <w:tab w:val="clear" w:pos="708"/>
          <w:tab w:val="left" w:pos="2595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39:00Z</dcterms:created>
  <dc:creator>Юзверь</dc:creator>
  <dc:description/>
  <cp:keywords/>
  <dc:language>en-US</dc:language>
  <cp:lastModifiedBy>Ирина</cp:lastModifiedBy>
  <cp:lastPrinted>2023-07-13T10:01:00Z</cp:lastPrinted>
  <dcterms:modified xsi:type="dcterms:W3CDTF">2024-05-16T23:43:00Z</dcterms:modified>
  <cp:revision>116</cp:revision>
  <dc:subject/>
  <dc:title/>
</cp:coreProperties>
</file>